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D0D0D"/>
          <w:sz w:val="28"/>
          <w:szCs w:val="28"/>
        </w:rPr>
        <w:t xml:space="preserve"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D0D0D"/>
          <w:sz w:val="28"/>
          <w:szCs w:val="28"/>
        </w:rPr>
        <w:t>при выполнении переданных им для осуществления полномочий Российской Федерации в области лесных отношений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color w:val="0D0D0D"/>
          <w:sz w:val="28"/>
          <w:szCs w:val="28"/>
        </w:rPr>
        <w:t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-ния полномочий Российской Федерации в области лесных отношений (далее – проект закона) потребует выделения дополнительных средств из областного бюджета Ульяновской области в 2025 году в размере 39,9 млн рублей, в 2026 году в размере 39,9 млн рублей, в 2027 году в размере 39,9 млн рублей на осуществление переданных полномочий Российской Федерации в области лесных отношений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ость дополнительного финансирования из областного бюджета Ульяновской области обусловлена недостаточным объёмом средств федеральной субвенции, который Ульяновская область получает                                 из федерального бюджета на исполнение переданных полномочий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     И.Е.Исае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26:00Z</dcterms:created>
  <dc:creator>!!!</dc:creator>
  <dc:description/>
  <cp:keywords/>
  <dc:language>en-US</dc:language>
  <cp:lastModifiedBy>User</cp:lastModifiedBy>
  <cp:lastPrinted>2025-01-29T12:20:00Z</cp:lastPrinted>
  <dcterms:modified xsi:type="dcterms:W3CDTF">2025-01-29T08:20:00Z</dcterms:modified>
  <cp:revision>5</cp:revision>
  <dc:subject/>
  <dc:title>Финансово-экономическое обоснование</dc:title>
</cp:coreProperties>
</file>